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8.2011 г. №260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а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0.12.2008 г. № 3033-п/1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«Повышени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период 2009-2011 гг.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0.12.1995г. № 196-ФЗ </w:t>
        <w:br/>
        <w:t xml:space="preserve">«О безопасности дорожного движения», решением Думы городского округа Тольятти от 01.06.2011 г. № 562 «О внесении изменений в решение Думы городского округа Тольятти от 15.12.2010г. № 425 “О бюджете городского округа Тольятти  на 2011 год и плановый период 2012 и 2013 годов”», постановлением мэра городского округа Тольятти от 05.06.2008 г. </w:t>
      </w:r>
      <w:r>
        <w:rPr>
          <w:sz w:val="28"/>
          <w:szCs w:val="28"/>
          <w:lang w:val="en-GB"/>
        </w:rPr>
        <w:br/>
      </w:r>
      <w:r>
        <w:rPr>
          <w:sz w:val="28"/>
          <w:szCs w:val="28"/>
        </w:rPr>
        <w:t xml:space="preserve">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ведомственную  целевую программу городского округа Тольятти «Повышение безопасности дорожного движения на период </w:t>
        <w:br/>
        <w:t>2009-2011 гг.», утвержденную постановлением мэра городского округа Тольятти от 10.12.2008 г. № 3033-п/1,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 объемы финансирования в первом абзаце  цифры «31470,0 тыс. руб.» заменить цифрами «37518,0 тыс. руб.»; в третьем абзаце цифры «21797,0 тыс. руб.» заменить цифрами «20450,0 тыс. руб.»;</w:t>
        <w:br/>
        <w:t xml:space="preserve"> в четвертом абзаце цифры «0 тыс. руб.» заменить цифрами «5491 тыс. руб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В таблице «Основные характеристики и обоснование потребности в необходимых ресурсах для реализации ведомственной целевой программы городского округа Тольятти «Повышение безопасности дорожного движения на период 2009-2011 годов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столбце 8 «Объем расходов на реализацию мероприятий, тыс. рублей» в 2011 году по строке  2.6 цифры «11737,0» заменить цифрами «0»; по  строке 2.13 цифры «2000,0» заменить цифрами «1991,0»; по  строке 2.15 цифры «890,0» заменить цифрами «0»; по  строке 2.16 цифры «1273,0» заменить цифрами «0»;  по  строке 2.17 цифры «600,0» заменить цифрами «0»; по строке «Всего по задаче» цифры «20000,0» заменить цифрами «5491,0»; по строке  «Итого по программе» цифры «20000,0» заменить цифрами «5491,0»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 и разместить на официальном портале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ind w:firstLine="708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/>
      </w:pPr>
      <w:r>
        <w:rPr>
          <w:spacing w:val="-8"/>
          <w:sz w:val="28"/>
          <w:szCs w:val="28"/>
        </w:rPr>
        <w:t xml:space="preserve">Мэр                                                                                                                       А.Н.Пушк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6:00Z</dcterms:created>
  <dc:creator>marina</dc:creator>
  <dc:description/>
  <cp:keywords/>
  <dc:language>en-US</dc:language>
  <cp:lastModifiedBy>пользователь</cp:lastModifiedBy>
  <cp:lastPrinted>2011-08-12T11:35:00Z</cp:lastPrinted>
  <dcterms:modified xsi:type="dcterms:W3CDTF">2011-08-26T04:22:00Z</dcterms:modified>
  <cp:revision>4</cp:revision>
  <dc:subject/>
  <dc:title> </dc:title>
</cp:coreProperties>
</file>